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30» сентября 2025г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78-МПА 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  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 992 306,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7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7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805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805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7 111 790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7 111 790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721 043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2 000,0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971 171,2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071 097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428 554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2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19 650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7 601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35 104 097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5-09-26T12:56:00Z</cp:lastPrinted>
  <dcterms:modified xsi:type="dcterms:W3CDTF">2025-10-01T00:19:00Z</dcterms:modified>
  <cp:revision>108</cp:revision>
  <dc:subject/>
  <dc:title>Приложение № 1</dc:title>
</cp:coreProperties>
</file>